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5 октября 2020 г. № 3594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92, пом. 8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 - нежилое помещение, этаж - подвал, общая площадь 169,7 кв.м, кадастровый номер 29:22:050106:2722, адрес объекта: Архангельская область, городской округ "Город Архангельск", г. Архангельск, Ломоносовский территориальный округ,                          ул. Воскресенская, д. 92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 580 000,00 руб., в том числе НДС –       59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5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48:00Z</dcterms:modified>
  <cp:revision>4</cp:revision>
  <dc:subject/>
  <dc:title>ГЛАВА МУНИЦИПАЛЬНОГО ОБРАЗОВАНИЯ</dc:title>
</cp:coreProperties>
</file>